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5E     Title:    Fair Trade                        Date: 24 march 20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6286500" cy="3086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5pt;width:494.95pt;height:24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35560</wp:posOffset>
                </wp:positionV>
                <wp:extent cx="14947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y is some trade definitely unfa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y is some trade definitely unfa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6286500" cy="404749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04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75pt;width:494.95pt;height:318.6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33020</wp:posOffset>
                </wp:positionV>
                <wp:extent cx="17233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does the Fairtrade Foundation make it fair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does the Fairtrade Foundation make it fair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2:44:00Z</dcterms:created>
  <dc:creator>Lindy</dc:creator>
  <dc:description/>
  <cp:keywords/>
  <dc:language>en-US</dc:language>
  <cp:lastModifiedBy>Lindy</cp:lastModifiedBy>
  <dcterms:modified xsi:type="dcterms:W3CDTF">2009-03-22T12:48:00Z</dcterms:modified>
  <cp:revision>1</cp:revision>
  <dc:subject/>
  <dc:title>Title:</dc:title>
</cp:coreProperties>
</file>